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exact" w:line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caps/>
        </w:rPr>
        <w:t>МИНИСТЕРСТВО ОБРАЗОВАНИЯ И НАУКИ Р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ГАПОУ «АРСКИЙ АГРОПРОМЫШЛЕННЫЙ ПРОФЕССИОНАЛЬНЫЙ КОЛЛЕДЖ»</w:t>
      </w:r>
    </w:p>
    <w:p>
      <w:pPr>
        <w:pStyle w:val="Normal"/>
        <w:tabs>
          <w:tab w:val="clear" w:pos="708"/>
          <w:tab w:val="left" w:pos="4095" w:leader="none"/>
        </w:tabs>
        <w:rPr>
          <w:caps/>
        </w:rPr>
      </w:pPr>
      <w:r>
        <w:rPr>
          <w:caps/>
        </w:rPr>
        <w:tab/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огласовано»                                                    «Утверждаю»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                                              директор ______ Р.Р.Камалутд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.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.______ А.И.Ислам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52"/>
          <w:szCs w:val="52"/>
        </w:rPr>
      </w:pPr>
      <w:r>
        <w:rPr>
          <w:cap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           </w:t>
      </w:r>
    </w:p>
    <w:tbl>
      <w:tblPr>
        <w:tblW w:w="97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4500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  <w:caps/>
          <w:sz w:val="48"/>
          <w:szCs w:val="48"/>
        </w:rPr>
        <w:t>астроном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color w:val="000000"/>
          <w:sz w:val="26"/>
          <w:szCs w:val="26"/>
        </w:rPr>
        <w:t>Рабочая программа дисциплины Астрономия</w:t>
      </w:r>
      <w:r>
        <w:rPr>
          <w:rFonts w:eastAsia="Calibri"/>
          <w:lang w:eastAsia="en-US"/>
        </w:rPr>
        <w:t xml:space="preserve"> по специальности среднего профессионального образования </w:t>
      </w:r>
      <w:r>
        <w:rPr>
          <w:rFonts w:eastAsia="Calibri"/>
          <w:bCs/>
          <w:lang w:eastAsia="en-US"/>
        </w:rPr>
        <w:t>08.01.07  Мастер общестроительных  работ</w:t>
      </w:r>
      <w:r>
        <w:rPr>
          <w:rFonts w:eastAsia="Calibri"/>
          <w:lang w:eastAsia="en-US"/>
        </w:rPr>
        <w:t xml:space="preserve"> (далее ПООП СПО, примерная программа, образовательная программа)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Calibri"/>
          <w:bCs/>
          <w:lang w:eastAsia="en-US"/>
        </w:rPr>
        <w:t>08.01.07  Мастер общестроительных работ</w:t>
      </w:r>
      <w:r>
        <w:rPr>
          <w:rFonts w:eastAsia="Calibri"/>
          <w:lang w:eastAsia="en-US"/>
        </w:rPr>
        <w:t xml:space="preserve"> (далее ФГОС СПО).</w:t>
      </w:r>
    </w:p>
    <w:p>
      <w:pPr>
        <w:pStyle w:val="Normal"/>
        <w:shd w:fill="FFFFFF" w:val="clear"/>
        <w:spacing w:lineRule="atLeast" w:line="29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 ГАПОУ «Арский агропромышленный профессиональ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Ахметов Марат Салихович - преподаватель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 Педагогическим  Советом ГАПОУ «Арский агропромышленный профессиональный колледж»,  протокол №7от 7.02.2020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000000"/>
          <w:sz w:val="28"/>
          <w:szCs w:val="28"/>
          <w:highlight w:val="lightGray"/>
        </w:rPr>
      </w:pPr>
      <w:r>
        <w:rPr>
          <w:b/>
          <w:caps/>
          <w:color w:val="000000"/>
          <w:sz w:val="28"/>
          <w:szCs w:val="28"/>
          <w:highlight w:val="lightGray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outlineLvl w:val="0"/>
              <w:rPr>
                <w:rFonts w:ascii="Calibri" w:hAnsi="Calibri" w:cs="Calibri"/>
                <w:b/>
                <w:b/>
                <w:caps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kern w:val="2"/>
                <w:sz w:val="28"/>
                <w:szCs w:val="28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.ПАСПОРТ  ПРОГРАММЫ УЧЕБНОЙ ДИСЦИПЛИНЫ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.СТРУКТУРА и  содержание УЧЕБНОЙ ДИСЦИПЛИНЫ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.условия реализации  программы учебной дисциплины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ap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4.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  <w:lang w:val="en-US"/>
        </w:rPr>
      </w:pPr>
      <w:r>
        <w:rPr>
          <w:b/>
          <w:cap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  <w:lang w:val="en-US"/>
        </w:rPr>
      </w:pPr>
      <w:r>
        <w:rPr>
          <w:b/>
          <w:cap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  <w:lang w:val="en-US"/>
        </w:rPr>
      </w:pPr>
      <w:r>
        <w:rPr>
          <w:b/>
          <w:cap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  <w:lang w:val="en-US"/>
        </w:rPr>
      </w:pPr>
      <w:r>
        <w:rPr>
          <w:b/>
          <w:cap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  <w:lang w:val="en-US"/>
        </w:rPr>
      </w:pPr>
      <w:r>
        <w:rPr>
          <w:b/>
          <w:cap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  <w:lang w:val="en-US"/>
        </w:rPr>
      </w:pPr>
      <w:r>
        <w:rPr>
          <w:b/>
          <w:cap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  <w:lang w:val="en-US"/>
        </w:rPr>
      </w:pPr>
      <w:r>
        <w:rPr>
          <w:b/>
          <w:cap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  <w:lang w:val="en-US"/>
        </w:rPr>
      </w:pPr>
      <w:r>
        <w:rPr>
          <w:b/>
          <w:cap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  <w:lang w:val="en-US"/>
        </w:rPr>
      </w:pPr>
      <w:r>
        <w:rPr>
          <w:b/>
          <w:cap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  <w:lang w:val="en-US"/>
        </w:rPr>
      </w:pPr>
      <w:r>
        <w:rPr>
          <w:b/>
          <w:cap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  <w:lang w:val="en-US"/>
        </w:rPr>
      </w:pPr>
      <w:r>
        <w:rPr>
          <w:b/>
          <w:cap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  <w:lang w:val="en-US"/>
        </w:rPr>
      </w:pPr>
      <w:r>
        <w:rPr>
          <w:b/>
          <w:cap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  <w:sz w:val="28"/>
          <w:szCs w:val="28"/>
          <w:lang w:val="en-US"/>
        </w:rPr>
      </w:pPr>
      <w:r>
        <w:rPr>
          <w:b/>
          <w:cap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  <w:sz w:val="28"/>
          <w:szCs w:val="28"/>
          <w:lang w:val="en-US"/>
        </w:rPr>
      </w:pPr>
      <w:r>
        <w:rPr>
          <w:b/>
          <w:caps/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УД. 07 АСТРОНО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программы подготовки квалифицированных рабочих, служащих в соответствии с ФГОС СПО по специальности 08.01.07 Мастер общестроитель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сциплина входит в общеобразовательный цик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ограммы «Астрономия » направлено на достижение следующих </w:t>
      </w:r>
      <w:r>
        <w:rPr>
          <w:b/>
          <w:sz w:val="28"/>
          <w:szCs w:val="28"/>
        </w:rPr>
        <w:t>целей:</w:t>
      </w:r>
    </w:p>
    <w:p>
      <w:pPr>
        <w:pStyle w:val="Normal"/>
        <w:spacing w:lineRule="exac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ь сущность повседневно наблюдаемых и редких астрономических явлений, познакомиться с научными методами и историей изучения Вселенной, получить представление о действии во Вселенной физических законов, открытых в земных условиях, и единстве мегамира и микромира, - осознать свое место в Солнечной системе и Галактике, ощутить связь своего существования со всей историей эволюции Метагалактики, выработать сознательное отношение к активно внедряемой в нашу жизнь астрологии и другим оккультным (эзотерическим) наукам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владение умениями проводить наблюдения, планировать и выполнять эксперименты, выдвигать гипотезы и строить модели, применять полученные знания по астрономии для объяснения разнообразных астрономических и физических явлений; практически использовать знания; оценивать достоверность естественнонаучной информации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развитие 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оспитание убежденности в возможности познания законов природы, использования достижений астрономии и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 и возможность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rFonts w:eastAsia="Arial"/>
          <w:sz w:val="28"/>
          <w:szCs w:val="28"/>
        </w:rPr>
        <w:t>применения знаний при решении задач, возникающих в последующей  профессиональной деятель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воение содержания учебной дисциплины ОУД.07 «Астрономия» обеспечивает достижение следующих результатов: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bookmarkStart w:id="0" w:name="__RefHeading__67_440045407"/>
      <w:bookmarkStart w:id="1" w:name="__RefHeading__11_440045407"/>
      <w:bookmarkEnd w:id="0"/>
      <w:bookmarkEnd w:id="1"/>
      <w:r>
        <w:rPr>
          <w:b/>
          <w:sz w:val="28"/>
          <w:szCs w:val="28"/>
        </w:rPr>
        <w:t>личностных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увство гордости и уважения к истории и достижениям отечественной науки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достижения современной  науки и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добывать новые для себя знания, используя для этого доступные источники информаци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выстраивать конструктивные взаимоотношения в команде по решению общих задач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умение управлять своей познавательной деятельностью, проводить самооценку уровня собственного интеллектуального развития.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апредметных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личных видов познавательной деятельности для решения астрономических задач, применение основных методов познания (наблюдения, описания, измерения, эксперимента) для изучения различных сторон окружающей действительност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сновных интеллектуальных операций: постановки задачи, 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 для изучения различных сторон физических объектов, явлений и процессов, с которыми возникает необходимость сталкиваться в профессиональной сфере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генерировать идеи и определять средства, необходимые для их реализаци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различные источники для получения физической информации, оценивать ее достоверность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анализировать и представлять информацию в различных видах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.</w:t>
      </w:r>
    </w:p>
    <w:p>
      <w:pPr>
        <w:pStyle w:val="Style16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х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роли и месте астрономии в современной научной картине мира; понимание физической сущности наблюдаемых во Вселенной явлен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ополагающими астрономическими понятиями, закономерностями, законами и теориями; уверенное использование терминологии и символик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ными методами научного познания, используемыми в астрономии: наблюдением, описанием, измерением, экспериментом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я обрабатывать результаты измерений, обнаруживать зависимость между астрономическими физическими величинами, объяснять полученные результаты и делать выводы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решать задач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рименять полученные знания для объяснения условий протекания физических явлений в природе, профессиональной сфере и для принятия практических решений в повседневной жизн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собственной позиции по отношению к информации, получаемой из разных источников.</w:t>
      </w:r>
    </w:p>
    <w:p>
      <w:pPr>
        <w:pStyle w:val="Normal"/>
        <w:suppressAutoHyphens w:val="tru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6. Рекомендуемое количество часов на освоение примерной программы учебной дисциплины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Для профессий </w:t>
      </w:r>
      <w:r>
        <w:rPr>
          <w:bCs/>
          <w:sz w:val="28"/>
          <w:szCs w:val="28"/>
        </w:rPr>
        <w:t xml:space="preserve">среднего </w:t>
      </w:r>
      <w:r>
        <w:rPr>
          <w:sz w:val="28"/>
          <w:szCs w:val="28"/>
        </w:rPr>
        <w:t>профессионального образования естественно-научного  профиля максимальная учебная нагрузка обучающегося составляет 38 часа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36 ча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й 2 ча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Промежуточная аттестация в форме</w:t>
            </w:r>
            <w:r>
              <w:rPr>
                <w:b/>
                <w:i/>
                <w:iCs/>
                <w:sz w:val="28"/>
                <w:szCs w:val="28"/>
              </w:rPr>
              <w:t xml:space="preserve"> дифференцированного зачета</w:t>
            </w:r>
            <w:r>
              <w:rPr>
                <w:iCs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bookmarkStart w:id="2" w:name="OLE_LINK1"/>
      <w:bookmarkEnd w:id="2"/>
      <w:r>
        <w:rPr>
          <w:b/>
          <w:bCs/>
          <w:sz w:val="28"/>
          <w:szCs w:val="28"/>
        </w:rPr>
        <w:t>2.2. Тематический план и содержание учебной дисциплины  ОУД. 07 «АСТРОНОМИЯ</w:t>
      </w:r>
      <w:r>
        <w:rPr/>
        <w:t>»</w:t>
      </w:r>
    </w:p>
    <w:tbl>
      <w:tblPr>
        <w:tblW w:w="174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274"/>
        <w:gridCol w:w="1153"/>
        <w:gridCol w:w="1231"/>
        <w:gridCol w:w="1711"/>
      </w:tblGrid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у</w:t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1</w:t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</w:t>
            </w:r>
            <w:r>
              <w:rPr>
                <w:b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ведение</w:t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4" w:firstLine="326"/>
              <w:rPr/>
            </w:pPr>
            <w:r>
              <w:rPr/>
              <w:t>Астрономия как наука. Астрономические методы исследований. Роль астрономии в формировании современной картины мира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b/>
                <w:color w:val="000000"/>
              </w:rPr>
              <w:t>Раздел 1. История развития астроном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Тема 1. 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Практические основы астрономии</w:t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вездное небо. Эклиптика.  Летоисчисление и его точность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Оптическая астрономия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Изучение ближнего и дальнего космоса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Практическое занятие №1: </w:t>
            </w:r>
            <w:r>
              <w:rPr>
                <w:color w:val="000000"/>
              </w:rPr>
              <w:t xml:space="preserve"> «Работа с ПКЗН. Наблюдение звездного неба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2: </w:t>
            </w:r>
            <w:r>
              <w:rPr>
                <w:color w:val="000000"/>
              </w:rPr>
              <w:t>«Измерение времени. Определение географической широты и долготы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 Солнечная систем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ind w:left="0" w:hanging="0"/>
              <w:jc w:val="center"/>
              <w:rPr/>
            </w:pPr>
            <w:r>
              <w:rPr>
                <w:b/>
                <w:color w:val="000000"/>
              </w:rPr>
              <w:t xml:space="preserve">Тема 2. 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Строение Солнечной системы</w:t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Происхождение Солнечной системы. Законы движения планет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Определение расстояний  и размеров тел в Солнечной системе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вижение искусственных спутников и космических аппаратов (КА) в Солнечной системе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3: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lang w:eastAsia="en-US"/>
              </w:rPr>
              <w:t>«Практическая работа с планом Солнечной системы. Вычисление расстояний до Солнца и планет Солнечной системы различными методами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 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Природа тел Солнечной системы.</w:t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color w:val="FF0000"/>
              </w:rPr>
            </w:pPr>
            <w:r>
              <w:rPr/>
              <w:t>Солнечная система как комплекс тел, имеющих общее происхождение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Система Земля-Луна. Природа Луны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рирода планет земной группы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ланеты гиганты, их спутники и кольца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алые тела Солнечной системы (астероиды, карликовые планеты и кометы)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rPr/>
            </w:pPr>
            <w:r>
              <w:rPr/>
              <w:t>Метеоры, болиды, метеориты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4: </w:t>
            </w:r>
            <w:r>
              <w:rPr>
                <w:color w:val="000000"/>
              </w:rPr>
              <w:t>«Спутники планет. Малые тела Солнечной системы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b/>
                <w:color w:val="000000"/>
              </w:rPr>
              <w:t>Тема 5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Солнце и звезды</w:t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Солнце: его состав и внутреннее строение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Солнечная активность и ее влияние на Землю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Небесная механика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5: </w:t>
            </w:r>
            <w:r>
              <w:rPr>
                <w:bCs/>
                <w:lang w:eastAsia="en-US"/>
              </w:rPr>
              <w:t xml:space="preserve"> «Исследование проблемы «Солнце-Земля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 Строение и эволюция вселенно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6. Звезды и галактики</w:t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/>
              <w:t>Физическая природа звезд. Расстояние до звез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</w:rPr>
              <w:t>2</w:t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вездные системы. Наша галактика-млечный путь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волюция галактик и звезд. Другие галактик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Практическое занятие №6 </w:t>
            </w:r>
            <w:r>
              <w:rPr/>
              <w:t>«Наша галактика»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7. Жизнь и разум во Вселенной</w:t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Содержание учебного материала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eastAsia="Batang;바탕"/>
                <w:b/>
                <w:b/>
                <w:color w:val="000000"/>
              </w:rPr>
            </w:pPr>
            <w:r>
              <w:rPr>
                <w:rFonts w:eastAsia="Batang;바탕"/>
                <w:b/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rPr>
                <w:rFonts w:eastAsia="Batang;바탕"/>
              </w:rPr>
            </w:pPr>
            <w:r>
              <w:rPr>
                <w:rFonts w:eastAsia="Batang;바탕"/>
              </w:rPr>
              <w:t>Существование жизни вне Земли. Поиски жизни на планетах Солнечной системы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rPr>
                <w:rFonts w:eastAsia="Batang;바탕"/>
              </w:rPr>
            </w:pPr>
            <w:r>
              <w:rPr>
                <w:rFonts w:eastAsia="Batang;바탕"/>
              </w:rPr>
              <w:t>Перспективы развития астрономии и космонавтики для связи с другими цивилизациям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eastAsia="Batang;바탕"/>
                <w:b/>
              </w:rPr>
              <w:t>Практическое занятие №7:</w:t>
            </w:r>
            <w:r>
              <w:rPr>
                <w:rFonts w:eastAsia="Batang;바탕"/>
              </w:rPr>
              <w:t xml:space="preserve"> 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eastAsia="Batang;바탕"/>
              </w:rPr>
              <w:t xml:space="preserve">Урок- конференция </w:t>
            </w:r>
            <w:r>
              <w:rPr/>
              <w:t xml:space="preserve"> «</w:t>
            </w:r>
            <w:r>
              <w:rPr>
                <w:rFonts w:eastAsia="Batang;바탕"/>
              </w:rPr>
              <w:t>Одиноки ли мы во Вселенной?»</w:t>
            </w:r>
          </w:p>
          <w:p>
            <w:pPr>
              <w:pStyle w:val="Style16"/>
              <w:ind w:left="0" w:hanging="0"/>
              <w:rPr/>
            </w:pPr>
            <w:r>
              <w:rPr>
                <w:rFonts w:eastAsia="Batang;바탕"/>
              </w:rPr>
              <w:t xml:space="preserve">Темы </w:t>
            </w:r>
            <w:r>
              <w:rPr/>
              <w:t xml:space="preserve"> докладов: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 xml:space="preserve">Группа 1. Идеи множественности миров в работах Дж. Бруно. 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 xml:space="preserve">Группа 2. Идеи существования внеземного разума в работах философов-космистов. 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 xml:space="preserve">Группа 3. Проблема внеземного разума в научно-фантастической литературе. 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 xml:space="preserve">Группа 4. Методы поиска экзопланет. 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 xml:space="preserve">Группа 5. История радиопосланий землян другим цивилизациям. 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 xml:space="preserve">Группа 6. История поиска радиосигналов разумных цивилизаций. 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 xml:space="preserve">Группа 7. Методы теоретической оценки возможности обнаружения внеземных 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 xml:space="preserve">цивилизаций на современном этапе развития землян. 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Группа 8. Проекты переселения на другие планеты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Style1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b/>
                <w:b/>
              </w:rPr>
            </w:pPr>
            <w:r>
              <w:rPr>
                <w:b/>
              </w:rPr>
              <w:t>Консультац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– ознакомительный (узнавание ранее изученных объектов, свойств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– репродуктивный (выполнение деятельности по образцу, инструкции или под руководством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ДИСЦИПЛИН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уча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firstLine="218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>наглядные пособия (комплекты учебных таблиц, плакатов, настенных географических и астрономических карт, портретов выдающихся ученых-астрономов и летчиков-космонавтов);</w:t>
      </w:r>
    </w:p>
    <w:p>
      <w:pPr>
        <w:pStyle w:val="Normal"/>
        <w:numPr>
          <w:ilvl w:val="0"/>
          <w:numId w:val="5"/>
        </w:numPr>
        <w:autoSpaceDE w:val="false"/>
        <w:ind w:left="709" w:first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мультимедийное оборудовани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>Алексеева Е.В., Скворцов П.М., Фещенко Т.С., Шестакова Л.А. Астрономия: учеб. для  студ. учреждений сред. проф. образования /  Фещенко Т.С. – М.: «Издательский центр Академия», 2018.-256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>Воронцов – Вельяминов Б.А., Астрономия. Базовый уровень. 11 класс: учебник / Б.А. Воронцов – Вельяминов, Е.К. Страут. 5-е изд., пересмотр. М.: Дрофа, 2018. – 238 с. : ил,, 8л.цв. вкл.- (Российский учебник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</w:rPr>
        <w:t>Страут, Е. К. Методическое пособие к учебнику Б. А. Воронцова-Вельяминова, Е. К. Страута «Астрономия. Базовый уровень. 11 класс» / Е. К. Страут. — М.: Дрофа, 2013. — 29 с.</w:t>
      </w:r>
    </w:p>
    <w:p>
      <w:pPr>
        <w:pStyle w:val="Style16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Гомулина Н.Н. Открытая астрономия/ Под ред. В.Г. Сурдина. – Электронный образовательный ресурс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Засов А.В., Э.В. Кононович. Астрономия/ Издательство «Физматлит», 2017 г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рдин В.Г.. Астрономические задачи с решениями/ Издательство ЛКИ, 2017 г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траут, Е. К. Программа: Астрономия. Базовый уровень. 11 класс : учебно-методическое пособие / Е. К. Страут. — М. : Дрофа, 2018. — 11 с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Чаругин В.М.. Астрономия. 10 – 11»/ М.: Просвещение, 2017 г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• </w:t>
            </w:r>
            <w:r>
              <w:rPr>
                <w:b/>
              </w:rPr>
              <w:t>личностных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>чувство гордости и уважения к истории и достижениям отечественной науки; грамотное поведение в профессиональной деятельности и быту при обращении с приборами и устройств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− </w:t>
            </w:r>
            <w:r>
              <w:rPr/>
              <w:t>готовность к продолжению образования и повышения квалификации в избранной профессиональной деятельности и объективное осознание роли астрономических компетенций в эт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умение использовать достижения современной астрономической  науки и технологий для повышения собственного интеллектуального развития в выбранной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умение самостоятельно добывать новые для себя знания, используя для этого доступные источники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умение выстраивать конструктивные взаимоотношения в команде по решению общ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умение управлять своей познавательной деятельностью, проводить самооценку уровня собственного интеллектуального разви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• </w:t>
            </w:r>
            <w:r>
              <w:rPr>
                <w:b/>
              </w:rPr>
              <w:t>метапредметных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использование различных видов познавательной деятельности для реш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дач, применение основных методов познания (наблюдения, описания, измерения, эксперимента) для изучения различных сторон окружающей действи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 xml:space="preserve">использование основных интеллектуальных операций: постановки задачи,  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 для изучения различных сторон астрономических объектов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явлений и процессов, с которыми возникает необходимость сталкиваться в профессиональной сфе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умение генерировать идеи и определять средства, необходимые для их реал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умение использовать различные источники для получения информации, оценивать ее достоверност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 xml:space="preserve">умение анализировать и представлять информацию в различных видах;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 xml:space="preserve">умение публично представлять результаты собственного исследования, вести 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скуссии, доступно и гармонично сочетая содержание и формы представляемой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• </w:t>
            </w:r>
            <w:r>
              <w:rPr>
                <w:b/>
              </w:rPr>
              <w:t>предметных 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сформированность представлений о роли и месте астрономии в современной научной картине мира; понимание астрономической сущности наблюдаемых во Вселенной явлений, роли астрономии в формировании кругозора и функциональной  грамотности человека для реш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владение основополагающими астрономическими понятиями, закономерностями, законами и теориями; уверенное использование астрономической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 xml:space="preserve">владение основными методами научного познания, используемыми в астрономии: 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блюдением, описанием, измерением, эксперимент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умения обрабатывать результаты измерений, обнаруживать зависимость  между астрономическими  величинами, объяснять полученные результаты и делать выво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 xml:space="preserve">сформированность умения решать астрономические задачи;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 xml:space="preserve">сформированность умения применять полученные знания для объяснения 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словий протекания астрономических явлений в природе, профессиональной сфере и для принятия практических решений в повседневной жизн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сформированность собственной позиции по отношению к астрономической  информации, получаемой из разных источник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ущий контроль: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/>
            </w:pPr>
            <w:r>
              <w:rPr>
                <w:bCs/>
              </w:rPr>
              <w:t>Оценивание отчетов по выполнению практических  работ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/>
            </w:pPr>
            <w:r>
              <w:rPr>
                <w:bCs/>
              </w:rPr>
              <w:t>Решение качественных и количественных задач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дивидуальный опрос.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ind w:left="175" w:hanging="142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ый контроль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>
                <w:bCs/>
              </w:rPr>
            </w:pPr>
            <w:r>
              <w:rPr>
                <w:bCs/>
              </w:rPr>
              <w:t>Фронтальный опрос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стирование по теме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/>
            </w:pPr>
            <w:r>
              <w:rPr/>
              <w:t>Подготовка рефератов,</w:t>
            </w:r>
            <w:r>
              <w:rPr>
                <w:i/>
              </w:rPr>
              <w:t xml:space="preserve"> </w:t>
            </w:r>
            <w:r>
              <w:rPr/>
              <w:t>докладов, индивидуального проекта с использованием информационных технологий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 контроль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>
                <w:b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Дифференцированный заче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eastAsia="Batang;바탕"/>
      <w:b w:val="false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bccolor">
    <w:name w:val="bbc_color"/>
    <w:basedOn w:val="Style13"/>
    <w:qFormat/>
    <w:rPr/>
  </w:style>
  <w:style w:type="character" w:styleId="Bbcu1">
    <w:name w:val="bbc_u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4:03:00Z</dcterms:created>
  <dc:creator>User</dc:creator>
  <dc:description/>
  <dc:language>en-US</dc:language>
  <cp:lastModifiedBy>Марат Салихович</cp:lastModifiedBy>
  <cp:lastPrinted>2015-09-17T09:44:00Z</cp:lastPrinted>
  <dcterms:modified xsi:type="dcterms:W3CDTF">2021-01-28T14:07:00Z</dcterms:modified>
  <cp:revision>3</cp:revision>
  <dc:subject/>
  <dc:title/>
</cp:coreProperties>
</file>